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Боковского сельского поселения от 17.12.2010 №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Боковского сельского поселения» Боковского района на 2011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ммы иных межбюджетных трансфертов, передаваемые из бюджета Боковского района   бюджету Боковского сельского поселения Боковского района в целях софинансирования субсидий, выделяемых из Фонда софинансирования расходов областного бюдж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1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авления расходования средст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,тыс.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9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4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Я.А.Харл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4:00Z</dcterms:created>
  <dc:creator>Боковское С/П</dc:creator>
  <dc:description/>
  <cp:keywords/>
  <dc:language>en-US</dc:language>
  <cp:lastModifiedBy>User</cp:lastModifiedBy>
  <cp:lastPrinted>2009-12-21T10:00:00Z</cp:lastPrinted>
  <dcterms:modified xsi:type="dcterms:W3CDTF">2011-01-11T07:37:00Z</dcterms:modified>
  <cp:revision>15</cp:revision>
  <dc:subject/>
  <dc:title>Приложение 10</dc:title>
</cp:coreProperties>
</file>